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lang w:val="en-US"/>
        </w:rPr>
      </w:pPr>
      <w:r>
        <w:rPr>
          <w:rFonts w:cs="Verdana" w:ascii="Verdana" w:hAnsi="Verdana"/>
          <w:lang w:val="en-US"/>
        </w:rPr>
        <w:t>Subaru Trouble Code Info</w:t>
      </w:r>
    </w:p>
    <w:p>
      <w:pPr>
        <w:pStyle w:val="Heading2"/>
        <w:jc w:val="center"/>
        <w:rPr>
          <w:rFonts w:ascii="Verdana" w:hAnsi="Verdana" w:cs="Verdana"/>
          <w:lang w:val="en-US"/>
        </w:rPr>
      </w:pPr>
      <w:r>
        <w:rPr>
          <w:rFonts w:cs="Verdana" w:ascii="Verdana" w:hAnsi="Verdana"/>
          <w:lang w:val="en-US"/>
        </w:rPr>
        <w:t xml:space="preserve">Retrieving Trouble Codes </w:t>
        <w:br/>
        <w:t>96 &amp; later are OBD2 systems</w:t>
      </w:r>
    </w:p>
    <w:p>
      <w:pPr>
        <w:pStyle w:val="NormalWeb"/>
        <w:ind w:left="720" w:right="720" w:hanging="0"/>
        <w:rPr>
          <w:rFonts w:ascii="Verdana" w:hAnsi="Verdana" w:cs="Verdana"/>
          <w:sz w:val="20"/>
          <w:szCs w:val="20"/>
          <w:lang w:val="en-US"/>
        </w:rPr>
      </w:pPr>
      <w:r>
        <w:rPr>
          <w:rFonts w:cs="Verdana" w:ascii="Verdana" w:hAnsi="Verdana"/>
          <w:sz w:val="20"/>
          <w:szCs w:val="20"/>
          <w:lang w:val="en-US"/>
        </w:rPr>
        <w:t>There are self-diagnositic connectors on all models, when connected with the key ON (engine off), flash trouble codes on the LED light of the oxygen moniter of the ECU.</w:t>
      </w:r>
    </w:p>
    <w:p>
      <w:pPr>
        <w:pStyle w:val="NormalWeb"/>
        <w:ind w:left="720" w:right="720" w:hanging="0"/>
        <w:jc w:val="center"/>
        <w:rPr>
          <w:rFonts w:ascii="Verdana" w:hAnsi="Verdana" w:cs="Verdana"/>
          <w:sz w:val="20"/>
          <w:szCs w:val="20"/>
          <w:lang w:val="en-US"/>
        </w:rPr>
      </w:pPr>
      <w:r>
        <w:rPr>
          <w:rFonts w:cs="Verdana" w:ascii="Verdana" w:hAnsi="Verdana"/>
          <w:sz w:val="20"/>
          <w:szCs w:val="20"/>
        </w:rPr>
        <w:drawing>
          <wp:inline distT="0" distB="0" distL="0" distR="0">
            <wp:extent cx="3829050" cy="4943475"/>
            <wp:effectExtent l="0" t="0" r="0" b="0"/>
            <wp:docPr id="1" name="subaru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barudlc" descr=""/>
                    <pic:cNvPicPr>
                      <a:picLocks noChangeAspect="1" noChangeArrowheads="1"/>
                    </pic:cNvPicPr>
                  </pic:nvPicPr>
                  <pic:blipFill>
                    <a:blip r:embed="rId2"/>
                    <a:srcRect l="-9" t="-7" r="-9" b="-7"/>
                    <a:stretch>
                      <a:fillRect/>
                    </a:stretch>
                  </pic:blipFill>
                  <pic:spPr bwMode="auto">
                    <a:xfrm>
                      <a:off x="0" y="0"/>
                      <a:ext cx="3829050" cy="4943475"/>
                    </a:xfrm>
                    <a:prstGeom prst="rect">
                      <a:avLst/>
                    </a:prstGeom>
                  </pic:spPr>
                </pic:pic>
              </a:graphicData>
            </a:graphic>
          </wp:inline>
        </w:drawing>
      </w:r>
      <w:r>
        <w:rPr>
          <w:rFonts w:cs="Verdana" w:ascii="Verdana" w:hAnsi="Verdana"/>
          <w:sz w:val="15"/>
          <w:szCs w:val="15"/>
          <w:lang w:val="en-US"/>
        </w:rPr>
        <w:br/>
        <w:t xml:space="preserve">Images used with permission Copyright © 2001 </w:t>
      </w:r>
      <w:hyperlink r:id="rId3">
        <w:r>
          <w:rPr>
            <w:rStyle w:val="InternetLink"/>
            <w:rFonts w:cs="Verdana" w:ascii="Verdana" w:hAnsi="Verdana"/>
            <w:sz w:val="15"/>
            <w:szCs w:val="15"/>
            <w:lang w:val="en-US"/>
          </w:rPr>
          <w:t>ALLDATA LLC</w:t>
        </w:r>
      </w:hyperlink>
      <w:r>
        <w:rPr>
          <w:rFonts w:cs="Verdana" w:ascii="Verdana" w:hAnsi="Verdana"/>
          <w:sz w:val="15"/>
          <w:szCs w:val="15"/>
          <w:lang w:val="en-US"/>
        </w:rPr>
        <w:t>.</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he connectors are under the steering wheel, to the left of the module on most models.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carberated and SPFI injected 89 models,the test connectors are located on the engine side/driver's side of the firewall.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Imprenza models have the ECU and test connectors located behind the right side of the dash, instead of the left. </w:t>
      </w:r>
    </w:p>
    <w:p>
      <w:pPr>
        <w:pStyle w:val="Normal"/>
        <w:numPr>
          <w:ilvl w:val="0"/>
          <w:numId w:val="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On SVX models the connectors are located behind the driver's side kick panel. </w:t>
      </w:r>
    </w:p>
    <w:p>
      <w:pPr>
        <w:pStyle w:val="Heading4"/>
        <w:ind w:left="720" w:right="720" w:hanging="0"/>
        <w:jc w:val="center"/>
        <w:rPr>
          <w:rFonts w:ascii="Verdana" w:hAnsi="Verdana" w:cs="Verdana"/>
          <w:lang w:val="en-US"/>
        </w:rPr>
      </w:pPr>
      <w:r>
        <w:rPr>
          <w:rFonts w:cs="Verdana" w:ascii="Verdana" w:hAnsi="Verdana"/>
          <w:lang w:val="en-US"/>
        </w:rPr>
        <w:t>Test Modes</w:t>
      </w:r>
    </w:p>
    <w:p>
      <w:pPr>
        <w:pStyle w:val="Normal"/>
        <w:numPr>
          <w:ilvl w:val="1"/>
          <w:numId w:val="3"/>
        </w:numPr>
        <w:spacing w:before="0" w:after="0"/>
        <w:rPr/>
      </w:pPr>
      <w:r>
        <w:rPr>
          <w:rFonts w:cs="Verdana" w:ascii="Verdana" w:hAnsi="Verdana"/>
          <w:sz w:val="20"/>
          <w:szCs w:val="20"/>
          <w:lang w:val="en-US"/>
        </w:rPr>
        <w:t xml:space="preserve">With </w:t>
      </w:r>
      <w:r>
        <w:rPr>
          <w:rFonts w:cs="Verdana" w:ascii="Verdana" w:hAnsi="Verdana"/>
          <w:i/>
          <w:iCs/>
          <w:sz w:val="20"/>
          <w:szCs w:val="20"/>
          <w:lang w:val="en-US"/>
        </w:rPr>
        <w:t>neither</w:t>
      </w:r>
      <w:r>
        <w:rPr>
          <w:rFonts w:cs="Verdana" w:ascii="Verdana" w:hAnsi="Verdana"/>
          <w:sz w:val="20"/>
          <w:szCs w:val="20"/>
          <w:lang w:val="en-US"/>
        </w:rPr>
        <w:t xml:space="preserve"> test connector connected and the key ON(not running), the codes will display codes related to starting and driving. </w:t>
      </w:r>
    </w:p>
    <w:p>
      <w:pPr>
        <w:pStyle w:val="Normal"/>
        <w:numPr>
          <w:ilvl w:val="1"/>
          <w:numId w:val="3"/>
        </w:numPr>
        <w:spacing w:before="0" w:after="0"/>
        <w:rPr>
          <w:rFonts w:ascii="Verdana" w:hAnsi="Verdana" w:cs="Verdana"/>
          <w:sz w:val="20"/>
          <w:szCs w:val="20"/>
          <w:lang w:val="en-US"/>
        </w:rPr>
      </w:pPr>
      <w:r>
        <w:rPr>
          <w:rFonts w:cs="Verdana" w:ascii="Verdana" w:hAnsi="Verdana"/>
          <w:sz w:val="20"/>
          <w:szCs w:val="20"/>
          <w:lang w:val="en-US"/>
        </w:rPr>
        <w:t xml:space="preserve">With only the "Read Memory" connector connected, historic codes will be displayed. </w:t>
      </w:r>
    </w:p>
    <w:p>
      <w:pPr>
        <w:pStyle w:val="Normal"/>
        <w:numPr>
          <w:ilvl w:val="1"/>
          <w:numId w:val="3"/>
        </w:numPr>
        <w:spacing w:before="0" w:after="0"/>
        <w:rPr>
          <w:rFonts w:ascii="Verdana" w:hAnsi="Verdana" w:cs="Verdana"/>
          <w:sz w:val="20"/>
          <w:szCs w:val="20"/>
          <w:lang w:val="en-US"/>
        </w:rPr>
      </w:pPr>
      <w:r>
        <w:rPr>
          <w:rFonts w:cs="Verdana" w:ascii="Verdana" w:hAnsi="Verdana"/>
          <w:sz w:val="20"/>
          <w:szCs w:val="20"/>
          <w:lang w:val="en-US"/>
        </w:rPr>
        <w:t xml:space="preserve">With only the "Test Mode" connector connected, a technician can perform dynamic tests. </w:t>
      </w:r>
    </w:p>
    <w:p>
      <w:pPr>
        <w:pStyle w:val="Normal"/>
        <w:numPr>
          <w:ilvl w:val="1"/>
          <w:numId w:val="3"/>
        </w:numPr>
        <w:spacing w:before="0" w:after="280"/>
        <w:rPr>
          <w:rFonts w:ascii="Verdana" w:hAnsi="Verdana" w:cs="Verdana"/>
          <w:sz w:val="20"/>
          <w:szCs w:val="20"/>
          <w:lang w:val="en-US"/>
        </w:rPr>
      </w:pPr>
      <w:r>
        <w:rPr>
          <w:rFonts w:cs="Verdana" w:ascii="Verdana" w:hAnsi="Verdana"/>
          <w:sz w:val="20"/>
          <w:szCs w:val="20"/>
          <w:lang w:val="en-US"/>
        </w:rPr>
        <w:t xml:space="preserve">The last mode is for clearing codes.(See Clearing Codes) </w:t>
      </w:r>
    </w:p>
    <w:p>
      <w:pPr>
        <w:pStyle w:val="Heading4"/>
        <w:ind w:left="1440" w:hanging="0"/>
        <w:jc w:val="center"/>
        <w:rPr>
          <w:rFonts w:ascii="Verdana" w:hAnsi="Verdana" w:cs="Verdana"/>
          <w:lang w:val="en-US"/>
        </w:rPr>
      </w:pPr>
      <w:r>
        <w:rPr>
          <w:rFonts w:cs="Verdana" w:ascii="Verdana" w:hAnsi="Verdana"/>
          <w:lang w:val="en-US"/>
        </w:rPr>
        <w:t>Reading Trouble Codes</w:t>
      </w:r>
    </w:p>
    <w:p>
      <w:pPr>
        <w:pStyle w:val="NormalWeb"/>
        <w:ind w:left="720" w:right="720" w:hanging="0"/>
        <w:rPr/>
      </w:pPr>
      <w:r>
        <w:rPr>
          <w:rFonts w:cs="Verdana" w:ascii="Verdana" w:hAnsi="Verdana"/>
          <w:sz w:val="20"/>
          <w:szCs w:val="20"/>
          <w:lang w:val="en-US"/>
        </w:rPr>
        <w:t xml:space="preserve">The codes are displayed as pulses of the LED mounted on the module. Long pulses (1.2 seconds) indicate tens and the short pulses (.2 seconds) indicate ones. Pulses are seperated by .3 second puses and codes are seperated by 1.8 second pauses. </w:t>
      </w:r>
      <w:r>
        <w:rPr>
          <w:rFonts w:cs="Verdana" w:ascii="Verdana" w:hAnsi="Verdana"/>
          <w:b/>
          <w:bCs/>
          <w:sz w:val="20"/>
          <w:szCs w:val="20"/>
          <w:lang w:val="en-US"/>
        </w:rPr>
        <w:t>NOTE:</w:t>
      </w:r>
      <w:r>
        <w:rPr>
          <w:rFonts w:cs="Verdana" w:ascii="Verdana" w:hAnsi="Verdana"/>
          <w:sz w:val="20"/>
          <w:szCs w:val="20"/>
          <w:lang w:val="en-US"/>
        </w:rPr>
        <w:t>on 89 MPFI models, the Oxygen Moniter light and ECU are mounted under the rear package shelf and are only accessible from the trunk.</w:t>
        <w:br/>
        <w:t>On some later models the Check engine lamp and O2 monitor lamp flash the code(s) corresponding to the faulty part. The long segment (1.2 sec on) indicates a "ten", and the short segment (0.2 sec on) signifies a "one".</w:t>
      </w:r>
    </w:p>
    <w:p>
      <w:pPr>
        <w:pStyle w:val="Normal"/>
        <w:numPr>
          <w:ilvl w:val="0"/>
          <w:numId w:val="4"/>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90 models - Trouble codes on the Justy are viewed on the Oxygen Moniter light, all other models the codes can be viewed on either the Oxygen Moniter light or the MIL (check engine light). </w:t>
      </w:r>
    </w:p>
    <w:p>
      <w:pPr>
        <w:pStyle w:val="Normal"/>
        <w:numPr>
          <w:ilvl w:val="0"/>
          <w:numId w:val="4"/>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95 Imprenza and Legacy models have OBD2 systems and require a scanner,but some basic codes can be retreived using the flashing MIL method. </w:t>
      </w:r>
    </w:p>
    <w:p>
      <w:pPr>
        <w:pStyle w:val="Heading4"/>
        <w:ind w:left="720" w:right="720" w:hanging="0"/>
        <w:jc w:val="center"/>
        <w:rPr>
          <w:rFonts w:ascii="Verdana" w:hAnsi="Verdana" w:cs="Verdana"/>
          <w:lang w:val="en-US"/>
        </w:rPr>
      </w:pPr>
      <w:r>
        <w:rPr>
          <w:rFonts w:cs="Verdana" w:ascii="Verdana" w:hAnsi="Verdana"/>
          <w:lang w:val="en-US"/>
        </w:rPr>
        <w:t>Clearing Codes</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xml:space="preserve">Codes will only clear when the faulty system or circuit has been repaired. After making the repairs, codes can be cleared by connecting 2 pairs of connectors, the "Self-diagnostic" connectors and the "Read Memory" connectors that are usually to the right of the diagnostic connectors.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Start with a warmed up engin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off the engin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onnect both pairs of connectors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ianlly start the engine </w:t>
      </w:r>
    </w:p>
    <w:p>
      <w:pPr>
        <w:pStyle w:val="Normal"/>
        <w:numPr>
          <w:ilvl w:val="0"/>
          <w:numId w:val="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his should clear the codes. </w:t>
      </w:r>
    </w:p>
    <w:p>
      <w:pPr>
        <w:pStyle w:val="NormalWeb"/>
        <w:ind w:left="1440" w:right="1440" w:hanging="0"/>
        <w:jc w:val="center"/>
        <w:rPr>
          <w:rFonts w:ascii="Verdana" w:hAnsi="Verdana" w:cs="Verdana"/>
          <w:sz w:val="20"/>
          <w:szCs w:val="20"/>
          <w:lang w:val="en-US"/>
        </w:rPr>
      </w:pPr>
      <w:r>
        <w:rPr>
          <w:rFonts w:cs="Verdana" w:ascii="Verdana" w:hAnsi="Verdana"/>
          <w:sz w:val="20"/>
          <w:szCs w:val="20"/>
          <w:lang w:val="en-US"/>
        </w:rPr>
        <w:t> </w:t>
      </w:r>
    </w:p>
    <w:p>
      <w:pPr>
        <w:pStyle w:val="Heading2"/>
        <w:jc w:val="center"/>
        <w:rPr>
          <w:rFonts w:ascii="Verdana" w:hAnsi="Verdana" w:cs="Verdana"/>
          <w:color w:val="000000"/>
          <w:lang w:val="en-US"/>
        </w:rPr>
      </w:pPr>
      <w:r>
        <w:rPr>
          <w:rFonts w:cs="Verdana" w:ascii="Verdana" w:hAnsi="Verdana"/>
          <w:color w:val="000000"/>
          <w:lang w:val="en-US"/>
        </w:rPr>
        <w:t>Trouble Codes</w:t>
      </w:r>
    </w:p>
    <w:tbl>
      <w:tblPr>
        <w:tblW w:w="3800" w:type="pct"/>
        <w:jc w:val="center"/>
        <w:tblInd w:w="0" w:type="dxa"/>
        <w:tblLayout w:type="fixed"/>
        <w:tblCellMar>
          <w:top w:w="90" w:type="dxa"/>
          <w:left w:w="90" w:type="dxa"/>
          <w:bottom w:w="90" w:type="dxa"/>
          <w:right w:w="90" w:type="dxa"/>
        </w:tblCellMar>
      </w:tblPr>
      <w:tblGrid>
        <w:gridCol w:w="523"/>
        <w:gridCol w:w="5940"/>
      </w:tblGrid>
      <w:tr>
        <w:trPr/>
        <w:tc>
          <w:tcPr>
            <w:tcW w:w="646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Verdana" w:ascii="Verdana" w:hAnsi="Verdana"/>
                <w:color w:val="000000"/>
                <w:sz w:val="20"/>
                <w:szCs w:val="20"/>
                <w:lang w:val="en-US"/>
              </w:rPr>
              <w:t xml:space="preserve">83 - 88 Subaru carb models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1</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 system/crank angle sensor(87 &amp; l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2</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Ignition pulse system (1983 only)/Starter switch (84 &amp; late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4</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witches stay on or off (1983 only)/Duty solenoid or circuit(1983 to 1985)/Injectors 1 &amp; 2 (87-up)</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5</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stays on or off (1983 only)/Coasting Fuel Cut (CFC) system (1983 to 1985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6</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eedback system (1983 to 1985 model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7</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and automatic choke (1983 to 1985 carbure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1</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 system (1983 only)/coolant temperature sensor or circuit (1983 to 1985 carbure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2</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 system (1983 only)/Vehicle speed sensor or circuit or VLC solenoid valve or circuit. (1984 to 1988 carbure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3</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1983 to 1988)/pressure sensor or circuit (1983 to 198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witches stay on or off (1983 only)/coolant temperature sensor or circuit, or Idle-up solenoid or circuit (1984 to 1988 carbure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5</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vacuum sensor or circuit/coolant temperature sensor or circuit on 1984 models)/float chamber vent solenoid valve or circuit (1983 to 198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2</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or circuit (1983)/Oxygen sensor or circuit (1984 to 1988)</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3</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in system in feedback (1983 to 1988)/Vehicle speed sensor or circuit (1983 to 198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4</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oke power stays on or off (1983)/EGR system solenoid or circuit (1883 to 1988)</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5</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nister purge solenoid or circuit (1983 to 198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1</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witches stay on or off (1983 only)/Feedback system (California models 1983 to 198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2</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witches stay on or off (1983 only)/clutch switch or circuit (1983 to 1988)</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3</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oke power stays on or off (1983)</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6</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adiator fan control (1983 to 198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2</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control system or clutch switc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3</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circuit or Altitude compensator switc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4</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oke control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5</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Upshift control or EGR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6</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2</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xhaust Gas Recirculation (EGR) solenoid valve control or Idle-up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3</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Canister solenoid valve or circuit/Idle-up system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4</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line control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5</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loat chamber vent control valve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71</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73</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74</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 system</w:t>
            </w:r>
          </w:p>
        </w:tc>
      </w:tr>
    </w:tbl>
    <w:p>
      <w:pPr>
        <w:pStyle w:val="Normal"/>
        <w:jc w:val="center"/>
        <w:rPr>
          <w:rFonts w:ascii="Verdana" w:hAnsi="Verdana" w:cs="Verdana"/>
          <w:vanish/>
          <w:sz w:val="20"/>
          <w:szCs w:val="20"/>
        </w:rPr>
      </w:pPr>
      <w:r>
        <w:rPr>
          <w:rFonts w:cs="Verdana" w:ascii="Verdana" w:hAnsi="Verdana"/>
          <w:vanish/>
          <w:sz w:val="20"/>
          <w:szCs w:val="20"/>
        </w:rPr>
      </w:r>
    </w:p>
    <w:tbl>
      <w:tblPr>
        <w:tblW w:w="4905" w:type="dxa"/>
        <w:jc w:val="center"/>
        <w:tblInd w:w="0" w:type="dxa"/>
        <w:tblLayout w:type="fixed"/>
        <w:tblCellMar>
          <w:top w:w="15" w:type="dxa"/>
          <w:left w:w="15" w:type="dxa"/>
          <w:bottom w:w="15" w:type="dxa"/>
          <w:right w:w="15" w:type="dxa"/>
        </w:tblCellMar>
      </w:tblPr>
      <w:tblGrid>
        <w:gridCol w:w="765"/>
        <w:gridCol w:w="4140"/>
      </w:tblGrid>
      <w:tr>
        <w:trPr/>
        <w:tc>
          <w:tcPr>
            <w:tcW w:w="49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Verdana" w:ascii="Verdana" w:hAnsi="Verdana"/>
                <w:color w:val="000000"/>
                <w:sz w:val="20"/>
                <w:szCs w:val="20"/>
                <w:lang w:val="en-US"/>
              </w:rPr>
              <w:t>84 - 86 Fuel Injected models</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1</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2</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switch off</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switch on</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4</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flow meter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mospheric pressure switch - fixed value</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6</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7</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switch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1</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ized airflow meter flap</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2</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essure or vacuum switches - fixed value</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3</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 fixed value</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de open throttle switch - fixed value</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 idle switch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1</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peed sensor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2</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3</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sensor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4</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bnormal aspirated air thermosensor</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EGR solenoid switch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1</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mospheric pressure sensor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2</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 fixed value</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3</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DLH control system</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6</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eutral or parking switch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7</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3</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or circuit</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DLH control system</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7</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nister control system</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8</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control system</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2</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control system</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88</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BI control unit</w:t>
            </w:r>
          </w:p>
        </w:tc>
      </w:tr>
    </w:tbl>
    <w:p>
      <w:pPr>
        <w:pStyle w:val="Normal"/>
        <w:jc w:val="center"/>
        <w:rPr>
          <w:rFonts w:ascii="Verdana" w:hAnsi="Verdana" w:cs="Verdana"/>
          <w:vanish/>
          <w:sz w:val="20"/>
          <w:szCs w:val="20"/>
        </w:rPr>
      </w:pPr>
      <w:r>
        <w:rPr>
          <w:rFonts w:cs="Verdana" w:ascii="Verdana" w:hAnsi="Verdana"/>
          <w:vanish/>
          <w:sz w:val="20"/>
          <w:szCs w:val="20"/>
        </w:rPr>
      </w:r>
    </w:p>
    <w:tbl>
      <w:tblPr>
        <w:tblW w:w="4288" w:type="dxa"/>
        <w:jc w:val="center"/>
        <w:tblInd w:w="0" w:type="dxa"/>
        <w:tblLayout w:type="fixed"/>
        <w:tblCellMar>
          <w:top w:w="15" w:type="dxa"/>
          <w:left w:w="15" w:type="dxa"/>
          <w:bottom w:w="15" w:type="dxa"/>
          <w:right w:w="15" w:type="dxa"/>
        </w:tblCellMar>
      </w:tblPr>
      <w:tblGrid>
        <w:gridCol w:w="390"/>
        <w:gridCol w:w="3898"/>
      </w:tblGrid>
      <w:tr>
        <w:trPr/>
        <w:tc>
          <w:tcPr>
            <w:tcW w:w="42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Verdana" w:ascii="Verdana" w:hAnsi="Verdana"/>
                <w:color w:val="000000"/>
                <w:sz w:val="20"/>
                <w:szCs w:val="20"/>
                <w:lang w:val="en-US"/>
              </w:rPr>
              <w:t>87 Fuel Injected models</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crank angle sensor</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switch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s 1 and 2</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5</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s 3 and 4</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3</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control</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3</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VSS)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olenoid valve stuck on or off</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5</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urge control solenoid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an fuel mixture indicated</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5</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ick-down relay or ci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eutral switch or curcuit</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ing switch or circuit</w:t>
            </w:r>
          </w:p>
        </w:tc>
      </w:tr>
    </w:tbl>
    <w:p>
      <w:pPr>
        <w:pStyle w:val="Normal"/>
        <w:jc w:val="center"/>
        <w:rPr>
          <w:rFonts w:ascii="Verdana" w:hAnsi="Verdana" w:cs="Verdana"/>
          <w:vanish/>
          <w:sz w:val="20"/>
          <w:szCs w:val="20"/>
        </w:rPr>
      </w:pPr>
      <w:r>
        <w:rPr>
          <w:rFonts w:cs="Verdana" w:ascii="Verdana" w:hAnsi="Verdana"/>
          <w:vanish/>
          <w:sz w:val="20"/>
          <w:szCs w:val="20"/>
        </w:rPr>
      </w:r>
    </w:p>
    <w:tbl>
      <w:tblPr>
        <w:tblW w:w="6315" w:type="dxa"/>
        <w:jc w:val="center"/>
        <w:tblInd w:w="0" w:type="dxa"/>
        <w:tblLayout w:type="fixed"/>
        <w:tblCellMar>
          <w:top w:w="15" w:type="dxa"/>
          <w:left w:w="15" w:type="dxa"/>
          <w:bottom w:w="15" w:type="dxa"/>
          <w:right w:w="15" w:type="dxa"/>
        </w:tblCellMar>
      </w:tblPr>
      <w:tblGrid>
        <w:gridCol w:w="614"/>
        <w:gridCol w:w="5701"/>
      </w:tblGrid>
      <w:tr>
        <w:trPr/>
        <w:tc>
          <w:tcPr>
            <w:tcW w:w="63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Verdana" w:ascii="Verdana" w:hAnsi="Verdana"/>
                <w:color w:val="000000"/>
                <w:sz w:val="20"/>
                <w:szCs w:val="20"/>
                <w:lang w:val="en-US"/>
              </w:rPr>
              <w:t>88 and later models with Single-Point Fuel Injection</w:t>
            </w:r>
            <w:r>
              <w:rPr>
                <w:rStyle w:val="StrongEmphasis"/>
                <w:rFonts w:cs="Arial" w:ascii="Arial" w:hAnsi="Arial"/>
                <w:color w:val="000000"/>
                <w:sz w:val="20"/>
                <w:szCs w:val="20"/>
                <w:lang w:val="en-US"/>
              </w:rPr>
              <w:t xml:space="preserve"> </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1</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2</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switch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4</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 abnormal outpu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1</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3</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control valve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1</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2</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3</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4</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olenoid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5</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urge control solenoid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2</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5</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ick-down control relay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1</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eutral switch continuously in the on position</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5</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temperature sensor or circuit</w:t>
            </w:r>
          </w:p>
        </w:tc>
      </w:tr>
      <w:tr>
        <w:trPr/>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1</w:t>
            </w:r>
          </w:p>
        </w:tc>
        <w:tc>
          <w:tcPr>
            <w:tcW w:w="5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ing switch or circuit</w:t>
            </w:r>
          </w:p>
        </w:tc>
      </w:tr>
    </w:tbl>
    <w:p>
      <w:pPr>
        <w:pStyle w:val="Normal"/>
        <w:jc w:val="center"/>
        <w:rPr>
          <w:rFonts w:ascii="Verdana" w:hAnsi="Verdana" w:cs="Verdana"/>
          <w:vanish/>
          <w:sz w:val="20"/>
          <w:szCs w:val="20"/>
        </w:rPr>
      </w:pPr>
      <w:r>
        <w:rPr>
          <w:rFonts w:cs="Verdana" w:ascii="Verdana" w:hAnsi="Verdana"/>
          <w:vanish/>
          <w:sz w:val="20"/>
          <w:szCs w:val="20"/>
        </w:rPr>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Verdana" w:ascii="Verdana" w:hAnsi="Verdana"/>
                <w:color w:val="000000"/>
                <w:sz w:val="20"/>
                <w:szCs w:val="20"/>
                <w:lang w:val="en-US"/>
              </w:rPr>
              <w:t>1988 and later models with Multi-Point Fuel Injection (including Legac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switch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position sensor or circuit (TDC sensor on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no. 1 (Legacy, Impreza, Justy, SVX); Fuel injector 1 and 2 (XT, Loyale, GL, D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injector no. 2 (Legacy, Impreza, Justy, SVX); Fuel injector 3 and 4 (Loyale, GL, DL); Fuel injector 5 and 6 (XT6)&lt;/&lt; td&gt;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injector no. 3 (Legacy, Impreza, Justy, SVX); Fuel injector 3 and 4 (XT)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no. 4 (Legacy, Impreza, SVX); Fuel injector 1 and 2 (XT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5 (SVX)</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6 (SVX)</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or circuit (right side on SVX)</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 or circuit (exc. Justy); Pressure sensor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control valve or circuit (exc. Justy); Idle speed control solenoid valve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3 and 4 (XT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temperature sensor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no. 2 (SVX, left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SVX, no.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no. 1, right side on SVX)</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VSS)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nister purge solenoid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suction solenoid valve (Impreza); Igniter circuit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no. 2, left side , SVX)</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torque control (SVX)</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fuel adaptive contro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astegate duty solenoid (turbo)</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essure duty solenoid (turbo)/atmospheric pressure sensor circuit (non-turbo)</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flow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eutral switch (manual transmission)/inhibitor switch (automatic transmiss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ing brake switch (exc. Justy)/Clutch switch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temperat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ing brake switch (Loyale)/Fuel tank pressure control solenoid valve (Impreza)</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temperature sensor (Impreza)/Electric load signal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tank pressure sensor (Impreza)/Blower fan switch (Just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pressure sensor</w:t>
            </w:r>
          </w:p>
        </w:tc>
      </w:tr>
    </w:tbl>
    <w:p>
      <w:pPr>
        <w:pStyle w:val="Normal"/>
        <w:jc w:val="center"/>
        <w:rPr>
          <w:rFonts w:ascii="Verdana" w:hAnsi="Verdana" w:cs="Verdana"/>
          <w:vanish/>
          <w:sz w:val="20"/>
          <w:szCs w:val="20"/>
        </w:rPr>
      </w:pPr>
      <w:r>
        <w:rPr>
          <w:rFonts w:cs="Verdana" w:ascii="Verdana" w:hAnsi="Verdana"/>
          <w:vanish/>
          <w:sz w:val="20"/>
          <w:szCs w:val="20"/>
        </w:rPr>
      </w:r>
    </w:p>
    <w:tbl>
      <w:tblPr>
        <w:tblW w:w="9135" w:type="dxa"/>
        <w:jc w:val="center"/>
        <w:tblInd w:w="0" w:type="dxa"/>
        <w:tblLayout w:type="fixed"/>
        <w:tblCellMar>
          <w:top w:w="90" w:type="dxa"/>
          <w:left w:w="90" w:type="dxa"/>
          <w:bottom w:w="90" w:type="dxa"/>
          <w:right w:w="90" w:type="dxa"/>
        </w:tblCellMar>
      </w:tblPr>
      <w:tblGrid>
        <w:gridCol w:w="1827"/>
        <w:gridCol w:w="7308"/>
      </w:tblGrid>
      <w:tr>
        <w:trPr/>
        <w:tc>
          <w:tcPr>
            <w:tcW w:w="91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Subaru OBD2 Codes</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03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A/F) sensor heate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03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A/F) sensor heate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03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ear oxygen sensor heate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03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ear oxygen sensor heate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06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ir assist injector solenoid valve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06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ir assist injector solenoid valve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06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ir assist injector solenoid valve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ass Air Flow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ass Air Flow Sensor Circuit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0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ass Air Flow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0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ass Air Flow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0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0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ensor Circuit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0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0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1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take air temperature sensor circuit range/performanc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1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take air temperature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1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take air temperature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1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Coolant Temperature Sensor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1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Coolant Temp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1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Coolant Temp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1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Coolant Temp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2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hrottle Position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2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hrottle Position Sensor Circuit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2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hrottle Position Sensor Circuit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2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hrottle Position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2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sufficient Coolant Temperature for Closed Loop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2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hermosta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3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3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A/F) sensor circuit range/performance problem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3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A/F) sensor circuit range/performance problem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3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Sensor Circuit Slow Respons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3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Sensor Heate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3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ear Oxygen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39</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ear Oxygen Sensor Circuit Slow Respons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4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ear Oxygen Sensor Heate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7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rim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7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rim malfunction (A/F too lea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17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rim malfunction (A/F too rich)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8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emperature Sensor A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8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emperature Sensor A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18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emperature Sensor A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2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Malfunction - #1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20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Malfunction - #2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20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Malfunction - #3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20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Malfunction - #4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24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Wastegate control solenoid valve malfunction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24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Wastegate control solenoid valve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24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Wastegate control solenoid valve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6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Low Input - #1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6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High Input - #1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6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Low Input - #2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6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High Input - #2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6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Low Input - #3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6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High Input - #3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7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Low Input - #4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27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Injector Circuit High Input - #4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ylinder 1 Misfire Detecte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0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ylinder 2 Misfire Detecte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0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ylinder 3 Misfire Detecte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0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ylinder 4 Misfire Detecte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2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Knock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2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Knock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2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Knock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3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rankshaft Position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33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rankshaft Position Sensor Circuit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34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amshaft Position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34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amshaft Position Sensor Circuit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xhaust Gas Recirculation Flow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0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xhaust Gas Recirculation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2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atalyst System Efficiency Below Threshol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4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orative Emission Control System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4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System Incorrect Purge Flow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4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orative emission control system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4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System Purge Control Valve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4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System Purge Control Valve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4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orative emission control system purge control valve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4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orative emission control system purge control valve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4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System Vent Control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4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orative emission control system vent control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4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orative emission control system vent control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5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Pressure Sensor 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5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Pressure Sensor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5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Pressure Sensor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5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orative emission control system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6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Level Sensor Circuit Range/Performanc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6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Level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O46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Level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6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level sensor intermittent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8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ooling Fan Relay 1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48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ooling Fan Function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Vehicle Speed Sensor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0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Control System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0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Control System RPM Lower Than Expecte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0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Control System RPM Higher Than Expecte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09</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control system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1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tarter switch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4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xhaust gas temperature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54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xhaust gas temperature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6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erial Communication Link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6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ternal Control Module Memory Checksum Error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60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ternal control module memory check sum error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0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Brake Switch Inpu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0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ransmission Range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1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ransmission Fluid Temperature Sensor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1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orque Converter Turbine Speed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2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Output Speed Sensor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2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Speed Input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3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Gear 1 Incorrect Ratio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3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Gear 2 Incorrect Ratio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3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Gear 3 Incorrect Ratio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3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Gear 4 Incorrect Ratio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4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orque Converter Clutch System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4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orque converter clutch system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4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orque Converter Clutch System Electrical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4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Control Solenoid Electrical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5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hift Solenoid A Electrical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5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hift Solenoid B Electrical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6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hift Solenoid C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6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hift Solenoid C Electrical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7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2-4 brake pressure control solenoid valve (2-4 brake duty solenoid)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078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2-4 brake timing control solenoid valve (2-4 brake timing solenoid)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8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2 (LH) position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8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2 (LH) position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8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1 (RH) position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89</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1 (RH) position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1 (RH) malfunction (stuck ope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1 (RH) malfunction (stuck clos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2 (LH) malfunction (stuck ope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2 (LH) malfunction (stuck clos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circuit #1 (open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circuit #1 (over curren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circuit #2 (open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09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umble generator valve circuit #2 (over curren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tarter Switch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Neutral Position Switch Circuit High Input (A/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Neutral Position Switch Circuit Malfunction (M/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0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ources Solenoid Valve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0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ources Switching Solenoid Valve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0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Signal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0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Signal 2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1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tmospheric pressure sensor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1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tmospheric pressure sensor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1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tmospheric pressure sensor range/performanc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1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Cut Signal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1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Cut Signal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2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tarter Switch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2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Neutral Position Switch Circuit High Input [MT Vehicles]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2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Neutral Position Switch Circuit Low Input [AT Vehicles]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2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ources Switching Valve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2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CS Signal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3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sensor circuit malfunction (open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3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sensor circuit malfunction (short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3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A/F) sensor microcomputer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3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A/F) sensor circuit range/performanc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39</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A/F) sensor #1 heater circuit performance/range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4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ass Air Flow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4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ass Air Flow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4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4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enso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4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Pressure sensor circuit range/performance problem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5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ront Oxygen Sensor Heate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15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ear Oxygen Sensor Heater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23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pump control un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24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Wastegate control solenoid valve malfunction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24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Wastegate control solenoid valve malfunction (fail-saf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3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ire due to increased exhaust temperatur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31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xhaust temperature sensor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32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Knock Sensor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ank Pressure Control Solenoid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2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ank Pressure Control Solenoid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2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xhaust Gas Recirculation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2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Purge Control Valve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2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Vent Control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4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ank Pressure Control System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4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Tank Pressure Control System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4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lang w:val="en-US"/>
              </w:rPr>
              <w:t>Fuel Level Sensor Circuit Range/Perf</w:t>
            </w:r>
            <w:r>
              <w:rPr>
                <w:rFonts w:cs="Verdana" w:ascii="Verdana" w:hAnsi="Verdana"/>
                <w:sz w:val="20"/>
                <w:szCs w:val="20"/>
                <w:lang w:val="en-US"/>
              </w:rPr>
              <w:t xml:space="preserv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4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Control System Vent Control Function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48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ooling fan relay 1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adiator Fan Relay 1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Control System Malfunction (Fail Saf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0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adiator Fan Function Problem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0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Control System Malfunction (Fail Safe)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1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1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2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2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3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3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4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7</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Solenoid Signal 4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1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Starter switch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2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Radiator Fan Relay 1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4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Vehicle Speed Sensor Malfunction 2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4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High exhaust temperature detected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6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Back-Up Voltage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9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Neutral position switch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9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Neutral position switch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9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Neutral position switch circuit (MT model)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9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utomatic transmission diagnosis input signal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9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utomatic transmission diagnosis input signal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596</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utomatic transmission diagnosis input signal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698</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cut signal circuit low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699</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cut signal circuit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00</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hrottle Position Sensor Circuit Malfunction (A/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0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Cruise Control Set Signal Circuit Malfunction (A/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0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uto Trans Diagnosis Input Signal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03</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Low clutch timing control solenoid valve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04</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2-4 Brake Timing Solenoid Valve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05</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2-4 Brake Pressure Solenoid Valve (Solenoid D) Circui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11</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signal 1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1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torque control signal 2 circuit malfunction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lang w:val="en-US"/>
              </w:rPr>
              <w:t>P1722</w:t>
            </w:r>
            <w:r>
              <w:rPr>
                <w:rFonts w:cs="Verdana" w:ascii="Verdana" w:hAnsi="Verdana"/>
                <w:sz w:val="20"/>
                <w:szCs w:val="20"/>
                <w:lang w:val="en-US"/>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uto Trans Diagnosis Input Signal High Input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rPr>
              <w:t>P1742</w:t>
            </w:r>
            <w:r>
              <w:rPr>
                <w:rFonts w:cs="Verdana" w:ascii="Verdana" w:hAnsi="Verdana"/>
                <w:sz w:val="20"/>
                <w:szCs w:val="20"/>
              </w:rPr>
              <w:t xml:space="preserve"> </w:t>
            </w:r>
          </w:p>
        </w:tc>
        <w:tc>
          <w:tcPr>
            <w:tcW w:w="7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uto Trans Diagnosis Input Signal Malfunction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dat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4:00Z</dcterms:created>
  <dc:creator>dmontoya jimenez</dc:creator>
  <dc:description/>
  <dc:language>en-US</dc:language>
  <cp:lastModifiedBy>dmontoya jimenez</cp:lastModifiedBy>
  <dcterms:modified xsi:type="dcterms:W3CDTF">2006-03-01T14:05:00Z</dcterms:modified>
  <cp:revision>1</cp:revision>
  <dc:subject/>
  <dc:title>Subaru Trouble Code Info</dc:title>
</cp:coreProperties>
</file>